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-9525</wp:posOffset>
            </wp:positionV>
            <wp:extent cx="8877300" cy="5124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5124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903095</wp:posOffset>
                </wp:positionV>
                <wp:extent cx="228600" cy="6858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155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360" y="1155"/>
                              </a:lnTo>
                              <a:lnTo>
                                <a:pt x="15" y="11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155" path="m0,0l360,0l360,1155l15,1110l0,0xe" stroked="t" o:allowincell="f" style="position:absolute;margin-left:297pt;margin-top:149.85pt;width:17.95pt;height:53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34400</wp:posOffset>
            </wp:positionH>
            <wp:positionV relativeFrom="paragraph">
              <wp:posOffset>-7620</wp:posOffset>
            </wp:positionV>
            <wp:extent cx="561975" cy="1076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2364105</wp:posOffset>
                </wp:positionV>
                <wp:extent cx="4543425" cy="2724150"/>
                <wp:effectExtent l="10160" t="9525" r="952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5" h="4290">
                              <a:moveTo>
                                <a:pt x="4305" y="1113"/>
                              </a:moveTo>
                              <a:lnTo>
                                <a:pt x="4860" y="1005"/>
                              </a:lnTo>
                              <a:lnTo>
                                <a:pt x="5025" y="1200"/>
                              </a:lnTo>
                              <a:lnTo>
                                <a:pt x="4965" y="1530"/>
                              </a:lnTo>
                              <a:lnTo>
                                <a:pt x="5100" y="1875"/>
                              </a:lnTo>
                              <a:lnTo>
                                <a:pt x="5400" y="1890"/>
                              </a:lnTo>
                              <a:lnTo>
                                <a:pt x="5640" y="2175"/>
                              </a:lnTo>
                              <a:lnTo>
                                <a:pt x="5775" y="3795"/>
                              </a:lnTo>
                              <a:lnTo>
                                <a:pt x="6150" y="4035"/>
                              </a:lnTo>
                              <a:lnTo>
                                <a:pt x="6375" y="3240"/>
                              </a:lnTo>
                              <a:lnTo>
                                <a:pt x="6675" y="2925"/>
                              </a:lnTo>
                              <a:lnTo>
                                <a:pt x="6615" y="2685"/>
                              </a:lnTo>
                              <a:lnTo>
                                <a:pt x="6630" y="1905"/>
                              </a:lnTo>
                              <a:lnTo>
                                <a:pt x="6615" y="1545"/>
                              </a:lnTo>
                              <a:lnTo>
                                <a:pt x="6810" y="1635"/>
                              </a:lnTo>
                              <a:lnTo>
                                <a:pt x="6915" y="1830"/>
                              </a:lnTo>
                              <a:lnTo>
                                <a:pt x="7155" y="2430"/>
                              </a:lnTo>
                              <a:lnTo>
                                <a:pt x="7035" y="2895"/>
                              </a:lnTo>
                              <a:lnTo>
                                <a:pt x="7155" y="3150"/>
                              </a:lnTo>
                              <a:lnTo>
                                <a:pt x="6990" y="3600"/>
                              </a:lnTo>
                              <a:lnTo>
                                <a:pt x="6885" y="3915"/>
                              </a:lnTo>
                              <a:lnTo>
                                <a:pt x="6840" y="4215"/>
                              </a:lnTo>
                              <a:lnTo>
                                <a:pt x="4890" y="4290"/>
                              </a:lnTo>
                              <a:lnTo>
                                <a:pt x="4245" y="4260"/>
                              </a:lnTo>
                              <a:lnTo>
                                <a:pt x="3855" y="4050"/>
                              </a:lnTo>
                              <a:lnTo>
                                <a:pt x="3420" y="3900"/>
                              </a:lnTo>
                              <a:lnTo>
                                <a:pt x="3360" y="3630"/>
                              </a:lnTo>
                              <a:lnTo>
                                <a:pt x="3585" y="3390"/>
                              </a:lnTo>
                              <a:lnTo>
                                <a:pt x="3855" y="3600"/>
                              </a:lnTo>
                              <a:lnTo>
                                <a:pt x="4275" y="3510"/>
                              </a:lnTo>
                              <a:lnTo>
                                <a:pt x="4005" y="3225"/>
                              </a:lnTo>
                              <a:lnTo>
                                <a:pt x="3735" y="2865"/>
                              </a:lnTo>
                              <a:lnTo>
                                <a:pt x="3375" y="2715"/>
                              </a:lnTo>
                              <a:lnTo>
                                <a:pt x="2955" y="2475"/>
                              </a:lnTo>
                              <a:lnTo>
                                <a:pt x="2700" y="2265"/>
                              </a:lnTo>
                              <a:lnTo>
                                <a:pt x="2400" y="2145"/>
                              </a:lnTo>
                              <a:lnTo>
                                <a:pt x="2490" y="1980"/>
                              </a:lnTo>
                              <a:lnTo>
                                <a:pt x="2205" y="1905"/>
                              </a:lnTo>
                              <a:lnTo>
                                <a:pt x="1830" y="1905"/>
                              </a:lnTo>
                              <a:lnTo>
                                <a:pt x="1485" y="1680"/>
                              </a:lnTo>
                              <a:lnTo>
                                <a:pt x="1770" y="1590"/>
                              </a:lnTo>
                              <a:lnTo>
                                <a:pt x="1905" y="1245"/>
                              </a:lnTo>
                              <a:lnTo>
                                <a:pt x="2070" y="1170"/>
                              </a:lnTo>
                              <a:lnTo>
                                <a:pt x="1770" y="1035"/>
                              </a:lnTo>
                              <a:lnTo>
                                <a:pt x="1560" y="645"/>
                              </a:lnTo>
                              <a:lnTo>
                                <a:pt x="600" y="315"/>
                              </a:lnTo>
                              <a:lnTo>
                                <a:pt x="0" y="195"/>
                              </a:lnTo>
                              <a:lnTo>
                                <a:pt x="0" y="0"/>
                              </a:lnTo>
                              <a:lnTo>
                                <a:pt x="675" y="45"/>
                              </a:lnTo>
                              <a:lnTo>
                                <a:pt x="1410" y="150"/>
                              </a:lnTo>
                              <a:lnTo>
                                <a:pt x="1815" y="405"/>
                              </a:lnTo>
                              <a:lnTo>
                                <a:pt x="2505" y="225"/>
                              </a:lnTo>
                              <a:lnTo>
                                <a:pt x="2985" y="735"/>
                              </a:lnTo>
                              <a:lnTo>
                                <a:pt x="3120" y="1185"/>
                              </a:lnTo>
                              <a:lnTo>
                                <a:pt x="3240" y="1455"/>
                              </a:lnTo>
                              <a:lnTo>
                                <a:pt x="3345" y="1560"/>
                              </a:lnTo>
                              <a:lnTo>
                                <a:pt x="3660" y="1860"/>
                              </a:lnTo>
                              <a:lnTo>
                                <a:pt x="4155" y="2190"/>
                              </a:lnTo>
                              <a:lnTo>
                                <a:pt x="4620" y="2505"/>
                              </a:lnTo>
                              <a:lnTo>
                                <a:pt x="4890" y="2670"/>
                              </a:lnTo>
                              <a:lnTo>
                                <a:pt x="5025" y="2490"/>
                              </a:lnTo>
                              <a:lnTo>
                                <a:pt x="4650" y="1920"/>
                              </a:lnTo>
                              <a:lnTo>
                                <a:pt x="4530" y="1530"/>
                              </a:lnTo>
                              <a:lnTo>
                                <a:pt x="4305" y="1113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5,4290" path="m4305,1113l4860,1005l5025,1200l4965,1530l5100,1875l5400,1890l5640,2175l5775,3795l6150,4035l6375,3240l6675,2925l6615,2685l6630,1905l6615,1545l6810,1635l6915,1830l7155,2430l7035,2895l7155,3150l6990,3600l6885,3915l6840,4215l4890,4290l4245,4260l3855,4050l3420,3900l3360,3630l3585,3390l3855,3600l4275,3510l4005,3225l3735,2865l3375,2715l2955,2475l2700,2265l2400,2145l2490,1980l2205,1905l1830,1905l1485,1680l1770,1590l1905,1245l2070,1170l1770,1035l1560,645l600,315l0,195l0,0l675,45l1410,150l1815,405l2505,225l2985,735l3120,1185l3240,1455l3345,1560l3660,1860l4155,2190l4620,2505l4890,2670l5025,2490l4650,1920l4530,1530l4305,1113xe" stroked="t" o:allowincell="f" style="position:absolute;margin-left:72.75pt;margin-top:186.15pt;width:357.7pt;height:214.4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981200</wp:posOffset>
                </wp:positionV>
                <wp:extent cx="2247900" cy="240030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0" h="378">
                              <a:moveTo>
                                <a:pt x="3540" y="0"/>
                              </a:moveTo>
                              <a:lnTo>
                                <a:pt x="3330" y="78"/>
                              </a:lnTo>
                              <a:lnTo>
                                <a:pt x="255" y="123"/>
                              </a:lnTo>
                              <a:lnTo>
                                <a:pt x="0" y="198"/>
                              </a:lnTo>
                              <a:lnTo>
                                <a:pt x="240" y="318"/>
                              </a:lnTo>
                              <a:lnTo>
                                <a:pt x="1515" y="378"/>
                              </a:lnTo>
                              <a:lnTo>
                                <a:pt x="2295" y="243"/>
                              </a:lnTo>
                              <a:lnTo>
                                <a:pt x="2655" y="258"/>
                              </a:lnTo>
                              <a:lnTo>
                                <a:pt x="3480" y="243"/>
                              </a:lnTo>
                              <a:lnTo>
                                <a:pt x="3540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0,378" path="m3540,0l3330,78l255,123l0,198l240,318l1515,378l2295,243l2655,258l3480,243l3540,0xe" stroked="t" o:allowincell="f" style="position:absolute;margin-left:84pt;margin-top:156pt;width:176.95pt;height:18.8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882140</wp:posOffset>
                </wp:positionV>
                <wp:extent cx="2343150" cy="1844040"/>
                <wp:effectExtent l="952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8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0" h="2904">
                              <a:moveTo>
                                <a:pt x="0" y="0"/>
                              </a:moveTo>
                              <a:lnTo>
                                <a:pt x="255" y="324"/>
                              </a:lnTo>
                              <a:lnTo>
                                <a:pt x="780" y="1374"/>
                              </a:lnTo>
                              <a:lnTo>
                                <a:pt x="675" y="2289"/>
                              </a:lnTo>
                              <a:lnTo>
                                <a:pt x="1065" y="2709"/>
                              </a:lnTo>
                              <a:lnTo>
                                <a:pt x="990" y="2394"/>
                              </a:lnTo>
                              <a:lnTo>
                                <a:pt x="1230" y="2124"/>
                              </a:lnTo>
                              <a:lnTo>
                                <a:pt x="1725" y="2154"/>
                              </a:lnTo>
                              <a:lnTo>
                                <a:pt x="2100" y="2544"/>
                              </a:lnTo>
                              <a:lnTo>
                                <a:pt x="2175" y="2904"/>
                              </a:lnTo>
                              <a:lnTo>
                                <a:pt x="2595" y="2859"/>
                              </a:lnTo>
                              <a:lnTo>
                                <a:pt x="2760" y="2664"/>
                              </a:lnTo>
                              <a:lnTo>
                                <a:pt x="3480" y="2619"/>
                              </a:lnTo>
                              <a:lnTo>
                                <a:pt x="3690" y="1869"/>
                              </a:lnTo>
                              <a:lnTo>
                                <a:pt x="3360" y="1674"/>
                              </a:lnTo>
                              <a:lnTo>
                                <a:pt x="2715" y="1329"/>
                              </a:lnTo>
                              <a:lnTo>
                                <a:pt x="2175" y="1629"/>
                              </a:lnTo>
                              <a:lnTo>
                                <a:pt x="1725" y="1734"/>
                              </a:lnTo>
                              <a:lnTo>
                                <a:pt x="1290" y="1389"/>
                              </a:lnTo>
                              <a:lnTo>
                                <a:pt x="1035" y="1239"/>
                              </a:lnTo>
                              <a:lnTo>
                                <a:pt x="1635" y="609"/>
                              </a:lnTo>
                              <a:lnTo>
                                <a:pt x="1215" y="474"/>
                              </a:lnTo>
                              <a:lnTo>
                                <a:pt x="870" y="264"/>
                              </a:lnTo>
                              <a:lnTo>
                                <a:pt x="450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0,2904" path="m0,0l255,324l780,1374l675,2289l1065,2709l990,2394l1230,2124l1725,2154l2100,2544l2175,2904l2595,2859l2760,2664l3480,2619l3690,1869l3360,1674l2715,1329l2175,1629l1725,1734l1290,1389l1035,1239l1635,609l1215,474l870,264l450,39l0,0xe" stroked="t" o:allowincell="f" style="position:absolute;margin-left:333pt;margin-top:148.2pt;width:184.45pt;height:145.1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3600450" cy="5000625"/>
                <wp:effectExtent l="9525" t="1079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500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0" h="7875">
                              <a:moveTo>
                                <a:pt x="0" y="1170"/>
                              </a:moveTo>
                              <a:lnTo>
                                <a:pt x="585" y="960"/>
                              </a:lnTo>
                              <a:lnTo>
                                <a:pt x="1350" y="1170"/>
                              </a:lnTo>
                              <a:lnTo>
                                <a:pt x="1665" y="870"/>
                              </a:lnTo>
                              <a:lnTo>
                                <a:pt x="1740" y="165"/>
                              </a:lnTo>
                              <a:lnTo>
                                <a:pt x="2205" y="0"/>
                              </a:lnTo>
                              <a:lnTo>
                                <a:pt x="2250" y="780"/>
                              </a:lnTo>
                              <a:lnTo>
                                <a:pt x="2160" y="1215"/>
                              </a:lnTo>
                              <a:lnTo>
                                <a:pt x="2145" y="2070"/>
                              </a:lnTo>
                              <a:lnTo>
                                <a:pt x="2610" y="2805"/>
                              </a:lnTo>
                              <a:lnTo>
                                <a:pt x="2925" y="3270"/>
                              </a:lnTo>
                              <a:lnTo>
                                <a:pt x="3300" y="3330"/>
                              </a:lnTo>
                              <a:lnTo>
                                <a:pt x="3900" y="3645"/>
                              </a:lnTo>
                              <a:lnTo>
                                <a:pt x="4755" y="3795"/>
                              </a:lnTo>
                              <a:lnTo>
                                <a:pt x="5385" y="4560"/>
                              </a:lnTo>
                              <a:lnTo>
                                <a:pt x="5355" y="5280"/>
                              </a:lnTo>
                              <a:lnTo>
                                <a:pt x="5160" y="5385"/>
                              </a:lnTo>
                              <a:lnTo>
                                <a:pt x="5160" y="5940"/>
                              </a:lnTo>
                              <a:lnTo>
                                <a:pt x="5385" y="6615"/>
                              </a:lnTo>
                              <a:lnTo>
                                <a:pt x="5670" y="7665"/>
                              </a:lnTo>
                              <a:lnTo>
                                <a:pt x="5220" y="7875"/>
                              </a:lnTo>
                              <a:lnTo>
                                <a:pt x="4695" y="7680"/>
                              </a:lnTo>
                              <a:lnTo>
                                <a:pt x="3885" y="7680"/>
                              </a:lnTo>
                              <a:lnTo>
                                <a:pt x="3855" y="7215"/>
                              </a:lnTo>
                              <a:lnTo>
                                <a:pt x="4365" y="6975"/>
                              </a:lnTo>
                              <a:lnTo>
                                <a:pt x="4755" y="6390"/>
                              </a:lnTo>
                              <a:lnTo>
                                <a:pt x="3435" y="4680"/>
                              </a:lnTo>
                              <a:lnTo>
                                <a:pt x="2610" y="3390"/>
                              </a:lnTo>
                              <a:lnTo>
                                <a:pt x="1995" y="2550"/>
                              </a:lnTo>
                              <a:lnTo>
                                <a:pt x="1770" y="2265"/>
                              </a:lnTo>
                              <a:lnTo>
                                <a:pt x="1335" y="1605"/>
                              </a:lnTo>
                              <a:lnTo>
                                <a:pt x="510" y="1395"/>
                              </a:lnTo>
                              <a:lnTo>
                                <a:pt x="150" y="1515"/>
                              </a:lnTo>
                              <a:lnTo>
                                <a:pt x="0" y="117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0,7875" path="m0,1170l585,960l1350,1170l1665,870l1740,165l2205,0l2250,780l2160,1215l2145,2070l2610,2805l2925,3270l3300,3330l3900,3645l4755,3795l5385,4560l5355,5280l5160,5385l5160,5940l5385,6615l5670,7665l5220,7875l4695,7680l3885,7680l3855,7215l4365,6975l4755,6390l3435,4680l2610,3390l1995,2550l1770,2265l1335,1605l510,1395l150,1515l0,1170xe" stroked="t" o:allowincell="f" style="position:absolute;margin-left:360pt;margin-top:3.9pt;width:283.45pt;height:393.7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575310</wp:posOffset>
                </wp:positionV>
                <wp:extent cx="3143250" cy="1295400"/>
                <wp:effectExtent l="9525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2040">
                              <a:moveTo>
                                <a:pt x="3840" y="1779"/>
                              </a:moveTo>
                              <a:lnTo>
                                <a:pt x="3780" y="1980"/>
                              </a:lnTo>
                              <a:lnTo>
                                <a:pt x="3375" y="2040"/>
                              </a:lnTo>
                              <a:lnTo>
                                <a:pt x="2880" y="2040"/>
                              </a:lnTo>
                              <a:lnTo>
                                <a:pt x="2385" y="1500"/>
                              </a:lnTo>
                              <a:lnTo>
                                <a:pt x="1905" y="720"/>
                              </a:lnTo>
                              <a:lnTo>
                                <a:pt x="1020" y="735"/>
                              </a:lnTo>
                              <a:lnTo>
                                <a:pt x="390" y="915"/>
                              </a:lnTo>
                              <a:lnTo>
                                <a:pt x="0" y="810"/>
                              </a:lnTo>
                              <a:lnTo>
                                <a:pt x="15" y="450"/>
                              </a:lnTo>
                              <a:lnTo>
                                <a:pt x="870" y="375"/>
                              </a:lnTo>
                              <a:lnTo>
                                <a:pt x="2010" y="135"/>
                              </a:lnTo>
                              <a:lnTo>
                                <a:pt x="3090" y="0"/>
                              </a:lnTo>
                              <a:lnTo>
                                <a:pt x="3645" y="60"/>
                              </a:lnTo>
                              <a:lnTo>
                                <a:pt x="4215" y="315"/>
                              </a:lnTo>
                              <a:lnTo>
                                <a:pt x="4755" y="330"/>
                              </a:lnTo>
                              <a:lnTo>
                                <a:pt x="4950" y="540"/>
                              </a:lnTo>
                              <a:lnTo>
                                <a:pt x="4305" y="645"/>
                              </a:lnTo>
                              <a:lnTo>
                                <a:pt x="3135" y="645"/>
                              </a:lnTo>
                              <a:lnTo>
                                <a:pt x="2865" y="780"/>
                              </a:lnTo>
                              <a:lnTo>
                                <a:pt x="3090" y="1170"/>
                              </a:lnTo>
                              <a:lnTo>
                                <a:pt x="3090" y="1530"/>
                              </a:lnTo>
                              <a:lnTo>
                                <a:pt x="3270" y="1800"/>
                              </a:lnTo>
                              <a:lnTo>
                                <a:pt x="3630" y="1725"/>
                              </a:lnTo>
                              <a:lnTo>
                                <a:pt x="3840" y="1779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0,2040" path="m3840,1779l3780,1980l3375,2040l2880,2040l2385,1500l1905,720l1020,735l390,915l0,810l15,450l870,375l2010,135l3090,0l3645,60l4215,315l4755,330l4950,540l4305,645l3135,645l2865,780l3090,1170l3090,1530l3270,1800l3630,1725l3840,1779xe" stroked="t" o:allowincell="f" style="position:absolute;margin-left:89.85pt;margin-top:45.3pt;width:247.45pt;height:101.9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143000" cy="297180"/>
                <wp:effectExtent l="5080" t="5080" r="295275" b="141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75611"/>
                            <a:gd name="adj2" fmla="val 95726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瓦山咀居民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aqua" stroked="t" o:allowincell="f" style="position:absolute;margin-left:81pt;margin-top:15.6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瓦山咀居民点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386840</wp:posOffset>
                </wp:positionV>
                <wp:extent cx="1143000" cy="297180"/>
                <wp:effectExtent l="5080" t="5080" r="267970" b="3511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73111"/>
                            <a:gd name="adj2" fmla="val 16624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沙港村居民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4pt;margin-top:109.2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沙港村居民点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287780</wp:posOffset>
                </wp:positionV>
                <wp:extent cx="1143000" cy="297180"/>
                <wp:effectExtent l="5080" t="5080" r="5715" b="6350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611"/>
                            <a:gd name="adj2" fmla="val 255342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洪山村居民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51pt;margin-top:101.4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洪山村居民点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897505</wp:posOffset>
                </wp:positionV>
                <wp:extent cx="523875" cy="723900"/>
                <wp:effectExtent l="10160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1140">
                              <a:moveTo>
                                <a:pt x="435" y="0"/>
                              </a:moveTo>
                              <a:cubicBezTo>
                                <a:pt x="382" y="53"/>
                                <a:pt x="409" y="36"/>
                                <a:pt x="360" y="60"/>
                              </a:cubicBezTo>
                              <a:lnTo>
                                <a:pt x="0" y="195"/>
                              </a:lnTo>
                              <a:lnTo>
                                <a:pt x="120" y="390"/>
                              </a:lnTo>
                              <a:lnTo>
                                <a:pt x="390" y="855"/>
                              </a:lnTo>
                              <a:lnTo>
                                <a:pt x="780" y="1140"/>
                              </a:lnTo>
                              <a:lnTo>
                                <a:pt x="825" y="1065"/>
                              </a:lnTo>
                              <a:lnTo>
                                <a:pt x="660" y="555"/>
                              </a:lnTo>
                              <a:lnTo>
                                <a:pt x="435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1140" path="m435,0c382,53,409,36,360,60l0,195l120,390l390,855l780,1140l825,1065l660,555l435,0xe" stroked="t" o:allowincell="f" style="position:absolute;margin-left:246pt;margin-top:228.15pt;width:41.2pt;height:56.9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278380</wp:posOffset>
                </wp:positionV>
                <wp:extent cx="1143000" cy="297180"/>
                <wp:effectExtent l="5080" t="5080" r="5715" b="398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24777"/>
                            <a:gd name="adj2" fmla="val 17906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沙港村居民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98pt;margin-top:179.4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沙港村居民点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863340</wp:posOffset>
                </wp:positionV>
                <wp:extent cx="800100" cy="297180"/>
                <wp:effectExtent l="5080" t="29210" r="7423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142541"/>
                            <a:gd name="adj2" fmla="val -5812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荆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0pt;margin-top:304.2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荆湖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891540</wp:posOffset>
                </wp:positionV>
                <wp:extent cx="1257300" cy="297180"/>
                <wp:effectExtent l="187960" t="5080" r="5715" b="932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64597"/>
                            <a:gd name="adj2" fmla="val 36175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洪山村居民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22pt;margin-top:70.2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洪山村居民点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188720</wp:posOffset>
                </wp:positionV>
                <wp:extent cx="914400" cy="297180"/>
                <wp:effectExtent l="5080" t="5080" r="5715" b="4318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13263"/>
                            <a:gd name="adj2" fmla="val 188675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1pt;margin-top:93.6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250180</wp:posOffset>
                </wp:positionV>
                <wp:extent cx="3543300" cy="396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环境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敏感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保护目标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9.05pt;mso-wrap-distance-right:9.05pt;mso-wrap-distance-top:0pt;mso-wrap-distance-bottom:0pt;margin-top:413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环境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敏感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保护目标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1:00Z</dcterms:created>
  <dc:creator>Administrator</dc:creator>
  <dc:description/>
  <cp:keywords/>
  <dc:language>en-US</dc:language>
  <cp:lastModifiedBy>Sky123.Org</cp:lastModifiedBy>
  <dcterms:modified xsi:type="dcterms:W3CDTF">2016-06-22T14:06:00Z</dcterms:modified>
  <cp:revision>10</cp:revision>
  <dc:subject/>
  <dc:title/>
</cp:coreProperties>
</file>